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02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Greifenstein János: Paint(brush) oktatóprogram - </w:t>
      </w:r>
      <w:r>
        <w:rPr>
          <w:b/>
          <w:bCs/>
          <w:i/>
          <w:iCs/>
          <w:sz w:val="22"/>
          <w:szCs w:val="22"/>
        </w:rPr>
        <w:t>SULI-SOFT 29. és 29.M. kötetei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Intézményenként 1 példányban elegendő megvenni, ez ui. legális telepítési jogot jelent a vásárló iskola összes számítógépére!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HUNDIDAC 2003 Arany-díjas programcsomag!</w:t>
      </w:r>
      <w:r>
        <w:rPr>
          <w:sz w:val="22"/>
          <w:szCs w:val="22"/>
        </w:rPr>
        <w:t xml:space="preserve">  - 3-6. és 9-12. osztályosoknak 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oktatóprogram egy telepítést, tanmenetjavaslatot, feladatmegoldásokat tartalmazó füzetből (29.sz. füzet), programlemezből, valamint egy tanulói munkafüzetből (29.M.) áll.</w:t>
      </w:r>
    </w:p>
    <w:p>
      <w:pPr>
        <w:pStyle w:val="Normal"/>
        <w:ind w:right="850" w:hanging="0"/>
        <w:jc w:val="both"/>
        <w:rPr>
          <w:sz w:val="22"/>
          <w:szCs w:val="22"/>
        </w:rPr>
      </w:pPr>
      <w:r>
        <w:rPr>
          <w:sz w:val="22"/>
          <w:szCs w:val="22"/>
        </w:rPr>
        <w:t>(Második és további lemezek: 300.-Ft/db, lemez nélküli második és további leírások (29. sz. füzet) ára 400.-Ft - ha egy lemezes változatot már megvett az iskola! A kedvezményes utánrendelési ár csak a Kiadónál történő több példányos rendeléskor, vagy az eredeti számla fénymásolatát csatolva érvényes!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rövid ismertetés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WINDOWS operációs rendszer egyre nagyobb tért hódít, s ezt már az általános iskolai oktatásban is figyelembe kell vennünk. A gyermekek igen kedvelik a Paint(brush) rajzolóprogramot, ezért a szerző ezzel kezdi el a WINDOWS tanítását. A NAT a rajzolóprogramok használatának tanítását meglévő rajzok módosításával ajánlja elkezdeni, ezért készítette a szerző a kis képtárat és a tematikus feladatso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„Paint(brush)-oktató” a NAT követelményei szerint tanítja a Paint(brush) rajzoló programot 20, fokozatosan nehezedő feladatsorral, elméleti és gyakorlati tesztekkel, részletes módszertani útmutatóv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tanulói munkafüzetet a tanár az adott osztálynak, csoportnak, gépparknak megfelelően töltheti k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lemez és munkafüzet feladatsorai a Win'95 és fejlettebb rendszerek PAINT programjával is feldolgozhatók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tanári útmutató fő fejezete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Bevezet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2"/>
          <w:szCs w:val="22"/>
        </w:rPr>
        <w:t>STAMP pecsételő program</w:t>
      </w:r>
      <w:r>
        <w:rPr>
          <w:sz w:val="22"/>
          <w:szCs w:val="22"/>
        </w:rPr>
        <w:t xml:space="preserve"> (telepítés, indítás, rajzok készítés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2"/>
          <w:szCs w:val="22"/>
        </w:rPr>
        <w:t>Feladatsorok</w:t>
      </w:r>
      <w:r>
        <w:rPr>
          <w:sz w:val="22"/>
          <w:szCs w:val="22"/>
        </w:rPr>
        <w:t xml:space="preserve"> (telepítés, indítás, használata, jó tanácsok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munkafüzet használa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anmenet-javasl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2"/>
          <w:szCs w:val="22"/>
        </w:rPr>
        <w:t>Felmérőlapok</w:t>
      </w:r>
      <w:r>
        <w:rPr>
          <w:sz w:val="22"/>
          <w:szCs w:val="22"/>
        </w:rPr>
        <w:t xml:space="preserve"> (elméleti teszt, gyakorlati feladatok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Mintarajz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rdver feltétel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in 3.1, Win 3.11., Win'95, Win'98, stb. Windows-os operációs rendszer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monitor: Hercules, CGA, VGA, SVG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 Mb szabad hely a merevlemez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űvészeti nevelé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 feldolgozásához javasolt óra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-18 ór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ntos óraszámot nem lehet mondani, hisz ez függ az évfolyamtól, a csoport számítástechnikai előképzettségétől, stb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hoz tartozó leírást az alábbiak szerint javasoljuk beszerezni és használ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smertető leírását módosítottuk: 2004. november 5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28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15:15:00Z</dcterms:created>
  <dc:creator>Lugosi Antalné</dc:creator>
  <dc:description/>
  <dc:language>en-US</dc:language>
  <cp:lastModifiedBy>VideoMix</cp:lastModifiedBy>
  <cp:lastPrinted>2000-10-29T18:10:00Z</cp:lastPrinted>
  <dcterms:modified xsi:type="dcterms:W3CDTF">2004-11-05T11:34:00Z</dcterms:modified>
  <cp:revision>12</cp:revision>
  <dc:subject/>
  <dc:title>SU-0001</dc:title>
</cp:coreProperties>
</file>